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猪定点屠宰厂（场）设置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44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猪定点屠宰厂（场）设置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4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猪定点屠宰厂（场）设置审查</w:t>
      </w:r>
      <w:r>
        <w:rPr>
          <w:rFonts w:eastAsia="方正仿宋_GBK" w:cs="方正仿宋_GBK" w:ascii="方正仿宋_GBK" w:hAnsi="方正仿宋_GBK"/>
          <w:strike w:val="false"/>
          <w:dstrike w:val="false"/>
          <w:color w:val="000000"/>
          <w:sz w:val="28"/>
          <w:szCs w:val="28"/>
          <w:lang w:val="en-US" w:eastAsia="zh-CN"/>
        </w:rPr>
        <w:t>(000120344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猪定点屠宰厂（场）设置审查（变更）</w:t>
      </w:r>
      <w:r>
        <w:rPr>
          <w:rFonts w:eastAsia="方正仿宋_GBK" w:cs="方正仿宋_GBK" w:ascii="方正仿宋_GBK" w:hAnsi="方正仿宋_GBK"/>
          <w:strike w:val="false"/>
          <w:dstrike w:val="false"/>
          <w:color w:val="000000"/>
          <w:sz w:val="28"/>
          <w:szCs w:val="28"/>
          <w:lang w:val="en-US" w:eastAsia="zh-CN"/>
        </w:rPr>
        <w:t>(000120344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畜牧法》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动物防疫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与屠宰规模相适应、水质符合国家规定标准的水源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待宰间、屠宰间、急宰间、检验室以及生猪屠宰设备和运载工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依法取得健康证明的屠宰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经考核合格的兽医卫生检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检验设备、消毒设施以及符合环境保护要求的污染防治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病害生猪及生猪产品无害化处理设施或者无害化处理委托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取得动物防疫条件合格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符合国家产业政策和所在省、自治区、直辖市人民政府批准的生猪屠宰行业发展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畜牧法》</w:t>
      </w:r>
      <w:r>
        <w:rPr>
          <w:rFonts w:ascii="方正仿宋_GBK" w:hAnsi="方正仿宋_GBK" w:cs="方正仿宋_GBK" w:eastAsia="方正仿宋_GBK"/>
          <w:b w:val="false"/>
          <w:bCs w:val="false"/>
          <w:strike w:val="false"/>
          <w:dstrike w:val="false"/>
          <w:color w:val="FF0000"/>
          <w:sz w:val="28"/>
          <w:szCs w:val="28"/>
          <w:lang w:val="en-US" w:eastAsia="zh-CN"/>
        </w:rPr>
        <w:t>第六十七条　畜禽屠宰企业应当具备下列条件：（一）有与屠宰规模相适应、水质符合国家规定标准的用水供应条件；（二）有符合国家规定的设施设备和运载工具；（三）有依法取得健康证明的屠宰技术人员；（四）有经考核合格的兽医卫生检验人员；（五）依法取得动物防疫条件合格证和其他法律法规规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动物防疫法》第二十四条　动物饲养场和隔离场所、动物屠宰加工场所以及动物和动物产品无害化处理场所，应当符合下列动物防疫条件：（一）场所的位置与居民生活区、生活饮用水水源地、学校、医院等公共场所的距离符合国务院农业农村主管部门的规定；（二）生产经营区域封闭隔离，工程设计和有关流程符合动物防疫要求；（三）有与其规模相适应的污水、污物处理设施，病死动物、病害动物产品无害化处理设施设备或者冷藏冷冻设施设备，以及清洗消毒设施设备；（四）有与其规模相适应的执业兽医或者动物防疫技术人员；（五）有完善的隔离消毒、购销台账、日常巡查等动物防疫制度；（六）具备国务院农业农村主管部门规定的其他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五条 申请设立生猪定点屠宰厂（场）的，应当符合国家产业政策和所在省、自治区、直辖市人民政府批准的生猪屠宰行业发展规划，具备《中华人民共和国畜牧法》第六十七条和《生猪屠宰管理条例》第十一条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动物防疫条件合格证和符合环境保护要求的污染防治设施清单及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的风险程度、信用水平，科学确定抽查比例。</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建立举报制度，公布举报电话、信箱或者电子邮箱，受理对违法《生猪屠宰管理条例》规定行为的举报，并及时依法处理。</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行业监测，针对发现的普遍性问题和突出风险开展专项行动，确保不发生系统性、区域性风险。</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政府内部信息共享和核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监督检查，在监督检查中发现生猪定点屠宰厂（场）不再具备规定条件的，应当责令停业整顿，并限期整改；逾期仍达不到规定条件的，依法吊销生猪定点屠宰证书，收回生猪定点屠宰标志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设置审查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生产用水水质检验报告，或者与生活饮用水集中式供水单位签订的供水用水合同（用水缴费凭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厂（场）区总平面图，屠宰间和急宰间工艺平面图及工艺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屠宰、检验、消毒、污染防治等设施设备和运载工具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屠宰技术人员花名册及健康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兽医卫生检验人员花名册、健康证明及考核合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无害化处理设施设备清单，或者无害化处理委托协议和暂存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排污许可证或排污登记表以及可能涉及到的入河排污口设置同意文件等符合环保要求的相关证明材料，由审批部门通过查询等方式核验有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信息变更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变更前的生猪定点屠宰证书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变更后的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六条  申请人在生猪定点屠宰厂（场）项目建设前，应当按照《动物防疫条件审查办法》规定，向县级人民政府农业农村主管部门提交选址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级人民政府农业农村主管部门在确认选址前，应当就项目是否符合所在省、自治区、直辖市生猪屠宰行业发展规划要求，以书面形式请示设区的市级人民政府农业农村主管部门。设区的市级人民政府农业农村主管部门应当请示市级人民政府并书面征求省、自治区、直辖市人民政府农业农村主管部门意见后，及时答复县级人民政府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七条  建设竣工后，申请设立生猪定点屠宰厂（场）应当提交以下材料：（一）生猪定点屠宰厂（场）设置审查申请表；（二）生产用水水质检验报告，或者与生活饮用水集中式供水单位签订的供水用水合同（用水缴费凭证）等；（三）厂（场）区总平面图，屠宰间和急宰间工艺平面图及工艺说明；（四）屠宰、检验、消毒、污染防治等设施设备和运载工具清单；（五）屠宰技术人员花名册及健康证明；（六）兽医卫生检验人员花名册、健康证明及考核合格证书；（七）无害化处理设施设备清单，或者无害化处理委托协议和暂存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排污许可证或排污登记表以及可能涉及到的入河排污口设置同意文件等符合环保要求的相关证明材料，由审批部门通过查询等方式核验有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信息变更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变更前的生猪定点屠宰证书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变更后的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征求省农业农村厅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市级人民政府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人民政府将确定的生猪定点屠宰厂（场）名单及时向社会公布，并报省政府备案</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w:t>
      </w:r>
      <w:r>
        <w:rPr>
          <w:rFonts w:ascii="方正仿宋_GBK" w:hAnsi="方正仿宋_GBK" w:cs="方正仿宋_GBK" w:eastAsia="方正仿宋_GBK"/>
          <w:b w:val="false"/>
          <w:bCs w:val="false"/>
          <w:strike w:val="false"/>
          <w:dstrike w:val="false"/>
          <w:color w:val="000000"/>
          <w:sz w:val="28"/>
          <w:szCs w:val="28"/>
          <w:lang w:val="en-US" w:eastAsia="zh-CN"/>
        </w:rPr>
        <w:t>第九条　生猪定点屠宰厂（场）由设区的市级人民政府根据生猪屠宰行业发展规划，组织农业农村、生态环境主管部门以及其他有关部门，依照本条例规定的条件进行审查，经征求省、自治区、直辖市人民政府农业农村主管部门的意见确定，并颁发生猪定点屠宰证书和生猪定点屠宰标志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证书应当载明屠宰厂（场）名称、生产地址和法定代表人（负责人）等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个工作日内，向原发证机关办理变更生猪定点屠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应当将其确定的生猪定点屠宰厂（场）名单及时向社会公布，并报省、自治区、直辖市人民政府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六条  申请人在生猪定点屠宰厂（场）项目建设前，应当按照《动物防疫条件审查办法》规定，向县级人民政府农业农村主管部门提交选址需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级人民政府农业农村主管部门在确认选址前，应当就项目是否符合所在省、自治区、直辖市生猪屠宰行业发展规划要求，以书面形式请示设区的市级人民政府农业农村主管部门。设区的市级人民政府农业农村主管部门应当请示市级人民政府并书面征求省、自治区、直辖市人民政府农业农村主管部门意见后，及时答复县级人民政府农业农村主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七条  建设竣工后，申请设立生猪定点屠宰厂（场）应当提交以下材料：（一）生猪定点屠宰厂（场）设置审查申请表；（二）生产用水水质检验报告，或者与生活饮用水集中式供水单位签订的供水用水合同（用水缴费凭证）等；（三）厂（场）区总平面图，屠宰间和急宰间工艺平面图及工艺说明；（四）屠宰、检验、消毒、污染防治等设施设备和运载工具清单；（五）屠宰技术人员花名册及健康证明；（六）兽医卫生检验人员花名册、健康证明及考核合格证书；（七）无害化处理设施设备清单，或者无害化处理委托协议和暂存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排污许可证或排污登记表以及可能涉及到的入河排污口设置同意文件等符合环保要求的相关证明材料，由审批部门通过查询等方式核验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八条 设区的市级人民政府农业农村主管部门应当会同生态环境主管部门以及其他有关部门，根据生猪屠宰行业发展规划，对设立生猪定点屠宰厂（场）的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设区的市级人民政府农业农村主管部门应当按照本规定和农业农村部制定的生猪屠宰质量管理规范关于厂房、设施设备、工艺、人员等的具体要求，进行材料审核、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设区的市级人民政府根据审查情况和省、自治区、直辖市人民政府农业农村主管部门的意见，作出是否准予设立生猪定点屠宰厂（场）的决定。准予设立的，颁发生猪定点屠宰证书和生猪定点屠宰标志牌；不准予设立的，书面告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一）生猪定点屠宰厂（场）信息变更申请表；（二）变更前的生猪定点屠宰证书原件；（三）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申请人提交的申请材料齐全、符合要求的，原发证机关应当在五个工作日内换发生猪定点屠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条 生猪定点屠宰厂（场）迁址新建、原址重建的，应当重新申请生猪定点屠宰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变更时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一）生猪定点屠宰厂（场）信息变更申请表；（二）变更前的生猪定点屠宰证书原件；（三）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申请人提交的申请材料齐全、符合要求的，原发证机关应当在五个工作日内换发生猪定点屠宰证书。</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color w:val="FF0000"/>
          <w:sz w:val="28"/>
          <w:szCs w:val="28"/>
          <w:lang w:val="en-US" w:eastAsia="zh-CN"/>
        </w:rPr>
      </w:pPr>
      <w:r>
        <w:rPr>
          <w:rFonts w:eastAsia="方正仿宋_GBK" w:cs="方正仿宋_GBK" w:ascii="方正仿宋_GBK" w:hAnsi="方正仿宋_GBK"/>
          <w:color w:val="FF0000"/>
          <w:sz w:val="28"/>
          <w:szCs w:val="28"/>
          <w:lang w:val="en-US" w:eastAsia="zh-CN"/>
        </w:rPr>
        <w:t xml:space="preserve"> </w:t>
      </w:r>
      <w:r>
        <w:rPr>
          <w:rFonts w:ascii="方正仿宋_GBK" w:hAnsi="方正仿宋_GBK" w:cs="方正仿宋_GBK" w:eastAsia="方正仿宋_GBK"/>
          <w:b/>
          <w:bCs/>
          <w:color w:val="FF0000"/>
          <w:sz w:val="28"/>
          <w:szCs w:val="28"/>
          <w:lang w:val="en-US" w:eastAsia="zh-CN"/>
        </w:rPr>
        <w:t>承诺变更时限：</w:t>
      </w:r>
      <w:r>
        <w:rPr>
          <w:rFonts w:eastAsia="方正仿宋_GBK" w:cs="方正仿宋_GBK" w:ascii="方正仿宋_GBK" w:hAnsi="方正仿宋_GBK"/>
          <w:color w:val="FF0000"/>
          <w:sz w:val="28"/>
          <w:szCs w:val="28"/>
          <w:lang w:val="en-US" w:eastAsia="zh-CN"/>
        </w:rPr>
        <w:t>2</w:t>
      </w:r>
      <w:r>
        <w:rPr>
          <w:rFonts w:ascii="方正仿宋_GBK" w:hAnsi="方正仿宋_GBK" w:cs="方正仿宋_GBK" w:eastAsia="方正仿宋_GBK"/>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名称、法定代表人（负责人）或者生产地址名称（实际生产地址未发生变化）改变的，应当在市场监督管理部门办理变更登记手续后十五个工作日内，向原发证机关申请变更生猪定点屠宰证书，申请材料齐全、符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所在地市级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四条第三款  设区的市级人民政府农业农村主管部门在同级人民政府领导下，负责本行政区域内生猪定点屠宰厂（场）设置审查具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5-12-19T10:34: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